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sz w:val="32"/>
          <w:lang w:val="ru-RU"/>
        </w:rPr>
        <w:t xml:space="preserve">Критерии оценивания информационного бюллетеня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959"/>
        <w:gridCol w:w="36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 критери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ни слож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 Демонстрирует полное понимание: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Результаты поиска информации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Анализ текущей информации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овременные статьи на данную тематику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татья редактора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720" w:leader="none"/>
              </w:tabs>
              <w:bidi w:val="0"/>
              <w:ind w:left="72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атьи о том, как СМИ влияют на общественное мнение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 Точная научная информация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 Вклад каждого члена группы в общую работу (не менее 2-х статей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. Статьи по данной тематик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Tit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татьи отражают высокий уровень мышления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Tit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татьи демонстрируют рефлексивные способности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697" w:leader="none"/>
              </w:tabs>
              <w:bidi w:val="0"/>
              <w:ind w:left="360" w:right="0" w:hanging="0"/>
              <w:jc w:val="left"/>
              <w:rPr>
                <w:rFonts w:ascii="Times New Roman" w:hAnsi="Times New Roman"/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иль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Выразительность стил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Ясность написания текст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тали 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оответствие стиля</w:t>
            </w:r>
          </w:p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Копирование стиля готовых ста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фи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Графика улучшает и обогащает содерж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Картинки качественные, не перегружают внешний вид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Ученики используют графику с сайтов с обязательными ссылками на них</w:t>
            </w:r>
          </w:p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щиеся используют библиотеки </w:t>
            </w:r>
            <w:r>
              <w:rPr/>
              <w:t>ClipA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Целесообразное использование стилей и шриф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Общий дизайн привлекателе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Размещение статей отвечает общей идее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Привлекательный профессиональный внешний вид</w:t>
            </w:r>
          </w:p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Делают в соответствии с шаблон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Грамматика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Орфография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Пунктуация вер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Словарный запас соответствует заданию и аудит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лантливые учащиес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Ошибок нет</w:t>
            </w:r>
          </w:p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а коррекци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уют автоматическую проверку орфограф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Fonts w:ascii="Arial" w:hAnsi="Arial"/>
        <w:caps/>
        <w:spacing w:val="60"/>
        <w:sz w:val="16"/>
      </w:rPr>
      <w:t>Intel</w:t>
    </w:r>
    <w:r>
      <w:rPr>
        <w:rFonts w:ascii="Arial" w:hAnsi="Arial"/>
        <w:caps/>
        <w:spacing w:val="60"/>
        <w:sz w:val="16"/>
        <w:lang w:val="ru-RU"/>
      </w:rPr>
      <w:t>® Обучение для будущего</w:t>
    </w:r>
    <w:r>
      <w:rPr>
        <w:rFonts w:ascii="Arial" w:hAnsi="Arial"/>
        <w:sz w:val="16"/>
        <w:lang w:val="ru-RU"/>
      </w:rPr>
      <w:br/>
      <w:t xml:space="preserve">при поддержке  </w:t>
    </w:r>
    <w:r>
      <w:rPr>
        <w:rFonts w:ascii="Arial" w:hAnsi="Arial"/>
        <w:sz w:val="16"/>
      </w:rPr>
      <w:t>Microsoft</w:t>
    </w:r>
    <w:r>
      <w:rPr>
        <w:rFonts w:ascii="Arial" w:hAnsi="Arial"/>
        <w:sz w:val="16"/>
        <w:lang w:val="ru-RU"/>
      </w:rPr>
      <w:t xml:space="preserve">  </w:t>
    </w:r>
  </w:p>
  <w:p>
    <w:pPr>
      <w:pStyle w:val="Footer"/>
      <w:bidi w:val="0"/>
      <w:ind w:left="0" w:right="0" w:hanging="0"/>
      <w:jc w:val="left"/>
      <w:rPr/>
    </w:pPr>
    <w:r>
      <w:rPr>
        <w:rFonts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Cambria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right="-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5">
    <w:name w:val="Знак Знак5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4">
    <w:name w:val="Знак Знак4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3">
    <w:name w:val="Знак Знак3"/>
    <w:basedOn w:val="DefaultParagraphFont"/>
    <w:qFormat/>
    <w:rPr>
      <w:rFonts w:ascii="Cambria" w:hAnsi="Cambria" w:eastAsia="Times New Roman"/>
      <w:b/>
      <w:sz w:val="26"/>
    </w:rPr>
  </w:style>
  <w:style w:type="character" w:styleId="2">
    <w:name w:val="Знак Знак2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1">
    <w:name w:val="Знак Знак1"/>
    <w:basedOn w:val="DefaultParagraphFont"/>
    <w:qFormat/>
    <w:rPr/>
  </w:style>
  <w:style w:type="character" w:styleId="Style11">
    <w:name w:val="Знак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Cambri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/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  <Company>Rio Rancho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25:00Z</dcterms:created>
  <dc:creator>Rio Rancho High School</dc:creator>
  <dc:description/>
  <dc:language>en-US</dc:language>
  <cp:lastModifiedBy/>
  <cp:lastPrinted>2002-02-01T19:49:00Z</cp:lastPrinted>
  <dcterms:modified xsi:type="dcterms:W3CDTF">2010-06-04T13:25:00Z</dcterms:modified>
  <cp:revision>2</cp:revision>
  <dc:subject/>
  <dc:title>Total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